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rPr>
          <w:rFonts w:ascii="Arial-BoldMT" w:hAnsi="Arial-BoldMT" w:cs="Arial-BoldMT"/>
          <w:b/>
          <w:b/>
          <w:bCs/>
          <w:sz w:val="40"/>
          <w:szCs w:val="40"/>
        </w:rPr>
      </w:pPr>
      <w:r>
        <w:rPr>
          <w:rFonts w:cs="Arial-BoldMT" w:ascii="Arial-BoldMT" w:hAnsi="Arial-BoldMT"/>
          <w:b/>
          <w:bCs/>
          <w:sz w:val="40"/>
          <w:szCs w:val="40"/>
        </w:rPr>
      </w:r>
    </w:p>
    <w:p>
      <w:pPr>
        <w:pStyle w:val="Normal"/>
        <w:tabs>
          <w:tab w:val="clear" w:pos="708"/>
          <w:tab w:val="left" w:pos="4515" w:leader="none"/>
          <w:tab w:val="left" w:pos="5655" w:leader="none"/>
        </w:tabs>
        <w:autoSpaceDE w:val="false"/>
        <w:rPr>
          <w:rFonts w:ascii="Arial-BoldMT" w:hAnsi="Arial-BoldMT" w:cs="Arial-BoldMT"/>
          <w:b/>
          <w:b/>
          <w:bCs/>
          <w:sz w:val="40"/>
          <w:szCs w:val="40"/>
        </w:rPr>
      </w:pPr>
      <w:r>
        <mc:AlternateContent>
          <mc:Choice Requires="wps">
            <w:drawing>
              <wp:anchor behindDoc="1" distT="0" distB="0" distL="114935" distR="114935" simplePos="0" locked="0" layoutInCell="0" allowOverlap="1" relativeHeight="8">
                <wp:simplePos x="0" y="0"/>
                <wp:positionH relativeFrom="column">
                  <wp:posOffset>-1016000</wp:posOffset>
                </wp:positionH>
                <wp:positionV relativeFrom="paragraph">
                  <wp:posOffset>-538480</wp:posOffset>
                </wp:positionV>
                <wp:extent cx="7556500" cy="1076960"/>
                <wp:effectExtent l="5080" t="5080" r="5080" b="5080"/>
                <wp:wrapNone/>
                <wp:docPr id="1" name=""/>
                <a:graphic xmlns:a="http://schemas.openxmlformats.org/drawingml/2006/main">
                  <a:graphicData uri="http://schemas.microsoft.com/office/word/2010/wordprocessingShape">
                    <wps:wsp>
                      <wps:cNvSpPr/>
                      <wps:spPr>
                        <a:xfrm>
                          <a:off x="0" y="0"/>
                          <a:ext cx="7556400" cy="107712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80pt;margin-top:-42.4pt;width:594.95pt;height:84.7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9">
            <wp:simplePos x="0" y="0"/>
            <wp:positionH relativeFrom="column">
              <wp:posOffset>-889000</wp:posOffset>
            </wp:positionH>
            <wp:positionV relativeFrom="paragraph">
              <wp:posOffset>-471170</wp:posOffset>
            </wp:positionV>
            <wp:extent cx="17780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778000" cy="9423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0pt;margin-top:21.2pt;width:64.95pt;height:10.55pt;mso-wrap-style:none;v-text-anchor:middle" type="_x0000_t136">
            <v:path textpathok="t"/>
            <v:textpath on="t" fitshape="t" string="Junio 2008" style="font-family:&quot;Times New Roman&quot;;font-size:8pt"/>
            <v:fill o:detectmouseclick="t" type="solid" color2="white"/>
            <v:stroke color="black" weight="9360" joinstyle="miter" endcap="flat"/>
            <w10:wrap type="none"/>
          </v:shape>
        </w:pict>
      </w:r>
      <w:r>
        <w:rPr>
          <w:rFonts w:cs="Arial-BoldMT" w:ascii="Arial-BoldMT" w:hAnsi="Arial-BoldMT"/>
          <w:b/>
          <w:bCs/>
          <w:sz w:val="40"/>
          <w:szCs w:val="40"/>
        </w:rPr>
        <w:tab/>
      </w:r>
    </w:p>
    <w:p>
      <w:pPr>
        <w:pStyle w:val="Normal"/>
        <w:tabs>
          <w:tab w:val="clear" w:pos="708"/>
          <w:tab w:val="left" w:pos="6660" w:leader="none"/>
        </w:tabs>
        <w:autoSpaceDE w:val="false"/>
        <w:rPr>
          <w:rFonts w:ascii="Arial-BoldMT" w:hAnsi="Arial-BoldMT" w:cs="Arial-BoldMT"/>
          <w:b/>
          <w:b/>
          <w:bCs/>
          <w:sz w:val="40"/>
          <w:szCs w:val="40"/>
        </w:rPr>
      </w:pPr>
      <w:r>
        <w:rPr>
          <w:rFonts w:cs="Arial-BoldMT" w:ascii="Arial-BoldMT" w:hAnsi="Arial-BoldMT"/>
          <w:b/>
          <w:bCs/>
          <w:sz w:val="40"/>
          <w:szCs w:val="40"/>
        </w:rPr>
        <w:drawing>
          <wp:anchor behindDoc="1" distT="0" distB="0" distL="114935" distR="114935" simplePos="0" locked="0" layoutInCell="0" allowOverlap="1" relativeHeight="10">
            <wp:simplePos x="0" y="0"/>
            <wp:positionH relativeFrom="column">
              <wp:posOffset>5842000</wp:posOffset>
            </wp:positionH>
            <wp:positionV relativeFrom="paragraph">
              <wp:posOffset>-673100</wp:posOffset>
            </wp:positionV>
            <wp:extent cx="652780" cy="673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 id="shape_0" fillcolor="black" stroked="t" o:allowincell="f" style="position:absolute;margin-left:100pt;margin-top:1.7pt;width:249.8pt;height:15.85pt;mso-wrap-style:none;v-text-anchor:middle" type="_x0000_t136">
            <v:path textpathok="t"/>
            <v:textpath on="t" fitshape="t" string="Edicion Especial II- " style="font-family:&quot;Times New Roman&quot;;font-size:8pt"/>
            <v:fill o:detectmouseclick="t" type="solid" color2="white"/>
            <v:stroke color="black" weight="9360" joinstyle="miter" endcap="flat"/>
            <w10:wrap type="none"/>
          </v:shape>
        </w:pict>
        <w:pict>
          <v:shape id="shape_0" fillcolor="#ffcc99" stroked="t" o:allowincell="f" style="position:absolute;margin-left:120pt;margin-top:-47.7pt;width:299.95pt;height:21.1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tab/>
      </w:r>
      <w:r>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241935</wp:posOffset>
                </wp:positionV>
                <wp:extent cx="1469390" cy="8108950"/>
                <wp:effectExtent l="0" t="0" r="0" b="0"/>
                <wp:wrapNone/>
                <wp:docPr id="7" name="Frame1"/>
                <a:graphic xmlns:a="http://schemas.openxmlformats.org/drawingml/2006/main">
                  <a:graphicData uri="http://schemas.microsoft.com/office/word/2010/wordprocessingShape">
                    <wps:wsp>
                      <wps:cNvSpPr txBox="1"/>
                      <wps:spPr>
                        <a:xfrm>
                          <a:off x="0" y="0"/>
                          <a:ext cx="1469390" cy="810895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15.7pt;height:638.5pt;mso-wrap-distance-left:9.05pt;mso-wrap-distance-right:9.05pt;mso-wrap-distance-top:0pt;mso-wrap-distance-bottom:0pt;margin-top:19.05pt;mso-position-vertical-relative:text;margin-left:-8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sectPr>
          <w:type w:val="nextPage"/>
          <w:pgSz w:w="12240" w:h="15840"/>
          <w:pgMar w:left="1701" w:right="340" w:gutter="0" w:header="0" w:top="1417" w:footer="0" w:bottom="1417"/>
          <w:pgNumType w:fmt="decimal"/>
          <w:formProt w:val="false"/>
          <w:textDirection w:val="lrTb"/>
          <w:docGrid w:type="default" w:linePitch="360"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OPERACIONES ELECTRONICAS CON CONTRATOS DE FUTURO DEL ALGODON REEMPLAZAN   OPERACIONES A VIVA VOZ</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ItalicMT" w:hAnsi="TimesNewRomanPS-ItalicMT" w:cs="TimesNewRomanPS-ItalicMT"/>
          <w:i/>
          <w:i/>
          <w:iCs/>
        </w:rPr>
      </w:pPr>
      <w:r>
        <w:rPr>
          <w:rFonts w:cs="TimesNewRomanPS-ItalicMT" w:ascii="TimesNewRomanPS-ItalicMT" w:hAnsi="TimesNewRomanPS-ItalicMT"/>
          <w:i/>
          <w:iCs/>
        </w:rPr>
        <w:t>Por Andrei Guitchounts, CCIA</w:t>
      </w:r>
    </w:p>
    <w:p>
      <w:pPr>
        <w:pStyle w:val="Normal"/>
        <w:autoSpaceDE w:val="false"/>
        <w:jc w:val="both"/>
        <w:rPr>
          <w:rFonts w:ascii="Arial-BoldMT" w:hAnsi="Arial-BoldMT" w:cs="Arial-BoldMT"/>
          <w:b/>
          <w:b/>
          <w:bCs/>
          <w:i/>
          <w:i/>
          <w:iCs/>
          <w:sz w:val="24"/>
          <w:szCs w:val="24"/>
        </w:rPr>
      </w:pPr>
      <w:r>
        <w:rPr>
          <w:rFonts w:cs="Arial-BoldMT" w:ascii="Arial-BoldMT" w:hAnsi="Arial-BoldMT"/>
          <w:b/>
          <w:bCs/>
          <w:i/>
          <w:iCs/>
          <w:sz w:val="24"/>
          <w:szCs w:val="24"/>
        </w:rPr>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ICE pone fin a operaciones a viva voz</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jc w:val="both"/>
        <w:rPr>
          <w:rFonts w:ascii="Arial" w:hAnsi="Arial" w:cs="Arial"/>
        </w:rPr>
      </w:pPr>
      <w:r>
        <w:rPr>
          <w:rFonts w:cs="Arial" w:ascii="Arial" w:hAnsi="Arial"/>
        </w:rPr>
        <w:t xml:space="preserve">Las operaciones a viva voz con contratos de futuro del algodón en la Bolsa Intercontinental (ICE, antes NYBOT y NYCE) que datan de 1879, llegaron a su fin el 29 de febrero de 2008. Las operaciones electrónicas en los contratos de futuros del algodón de Estados Unidos se convirtieron en el único método de negociación y descubrimiento de precios disponible a partir de marzo de 2008. Las transacciones electrónicas en futuros del algodón comenzaron a desempeñar un papel prominente en el mercado algodonero en 2007. La ICE, mercado electrónico de energía, adquirió la Junta de Comercio de Nueva York(NYBOT) el 12 de enero de 2007. La ICE es una compañía con fines de lucro que cotiza en Bolsa. A partir del 2 de febrero de 2007 comenzaron a realizarse simultáneamente las operaciones electrónicas de los contratos de productos básicos de NYBOT en la plataforma de operaciones electrónicas de la ICE. Los contratos de NYBOT que se ofrecieron por la vía electrónica incluían cocoa, café, algodón, zumo de naranja y azúcar. La negociación electrónica de opciones sobre contratos de futuros del algodón se inició el 28 de marzo de 2008, y las operaciones a viva voz en opciones continúan aún en el piso de la bols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tre las principales ventajas de las transacciones electrónicas se cuentan el acceso mundial más amplio al mercado por un número mayor de participantes, horas de operación extendidas salvando los husos horarios en todos los continentes, mayor liquidez y volúmenes, ejecución y confirmación instantáneas de las operaciones y mayor transparencia. Toda persona calificada tiene acceso a las operaciones electrónicas, sea miembro o no, mediante la firma de un acuerdo de acceso con la bolsa. La bolsa considera que las operaciones electrónicas en futuros agrícolas brindan a los clientes de todo el mundo, tanto los nuevos como los ya existentes, flexibilidad máxima de acceso a esos mercados y la capacidad de elegir la mejor manera de aprovechar la amplia liquidez de esos contra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e puede tener acceso a los contratos de futuros de la ICE mediante múltiples interfaces bursátiles y opciones de conectividad, entre las que se incluyen WebICE, accesible vía Internet; líneas dedicadas y vendedores de </w:t>
      </w:r>
      <w:r>
        <w:rPr>
          <w:rFonts w:cs="Arial" w:ascii="Arial" w:hAnsi="Arial"/>
          <w:i/>
          <w:iCs/>
        </w:rPr>
        <w:t xml:space="preserve">software </w:t>
      </w:r>
      <w:r>
        <w:rPr>
          <w:rFonts w:cs="Arial" w:ascii="Arial" w:hAnsi="Arial"/>
        </w:rPr>
        <w:t xml:space="preserve">independientes, o firmas de corretaje de cualquier lugar del mundo. El acceso directo a los contratos de futuros del algodón en la ICE, con distribución  en muchos países, está disponible a miles de pantallas de transacciones activas y es posible que millares de personas más puedan tener acceso al mercado electrónico a través de toda una gama de op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specificaciones contractuales y los códigos de los productos básicos para los contratos electrónicos permanecen inalterados. El contrato actual de futuros del Algodón No. 2 es de 50.000 libras de </w:t>
      </w:r>
      <w:r>
        <w:rPr>
          <w:rFonts w:cs="Arial" w:ascii="Arial" w:hAnsi="Arial"/>
          <w:i/>
          <w:iCs/>
        </w:rPr>
        <w:t xml:space="preserve">Strict Low Middling </w:t>
      </w:r>
      <w:r>
        <w:rPr>
          <w:rFonts w:cs="Arial" w:ascii="Arial" w:hAnsi="Arial"/>
        </w:rPr>
        <w:t xml:space="preserve">con una longitud de 1 1/16”. El contrato se negocia para cinco meses de entrega posible: marzo, mayo, julio, octubre y diciembre. Se puede negociar el mes de entrega más cercano además de contratos de entrega durante los siguientes 35 meses. El horario de operaciones a viva voz de NYBOT para el algodón era de 10:30 am a 2:15 pm, de lunes a viernes. Las operaciones electrónicas para el algodón se ofrecen actualmente entre 1:30 </w:t>
      </w:r>
    </w:p>
    <w:p>
      <w:pPr>
        <w:sectPr>
          <w:type w:val="nextPage"/>
          <w:pgSz w:w="12240" w:h="15840"/>
          <w:pgMar w:left="2900" w:right="740" w:gutter="0" w:header="0" w:top="1417" w:footer="0" w:bottom="1417"/>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3">
                <wp:simplePos x="0" y="0"/>
                <wp:positionH relativeFrom="column">
                  <wp:posOffset>2502535</wp:posOffset>
                </wp:positionH>
                <wp:positionV relativeFrom="paragraph">
                  <wp:posOffset>-2545715</wp:posOffset>
                </wp:positionV>
                <wp:extent cx="456565" cy="6096000"/>
                <wp:effectExtent l="5080" t="5715" r="5080" b="4445"/>
                <wp:wrapNone/>
                <wp:docPr id="8" name=""/>
                <a:graphic xmlns:a="http://schemas.openxmlformats.org/drawingml/2006/main">
                  <a:graphicData uri="http://schemas.microsoft.com/office/word/2010/wordprocessingShape">
                    <wps:wsp>
                      <wps:cNvSpPr/>
                      <wps:spPr>
                        <a:xfrm rot="5400000">
                          <a:off x="0" y="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97pt;margin-top:-200.45pt;width:35.9pt;height:479.95pt;mso-wrap-style:none;v-text-anchor:middle;rotation:90">
                <v:fill o:detectmouseclick="t" color2="#ff9900"/>
                <v:stroke color="#ffcc00" weight="9360" joinstyle="miter" endcap="flat"/>
                <w10:wrap type="none"/>
              </v:rect>
            </w:pict>
          </mc:Fallback>
        </mc:AlternateContent>
        <w:pict>
          <v:shape id="shape_0" fillcolor="#336699" stroked="f" o:allowincell="f" style="position:absolute;margin-left:-15pt;margin-top:32.15pt;width:464.95pt;height:17.2pt;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w:pict>
      </w:r>
    </w:p>
    <w:p>
      <w:pPr>
        <w:sectPr>
          <w:type w:val="continuous"/>
          <w:pgSz w:w="12240" w:h="15840"/>
          <w:pgMar w:left="2900" w:right="740" w:gutter="0" w:header="0" w:top="1417" w:footer="0" w:bottom="1417"/>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am y 3:15 pm, hora del Este (ET). Se dispone asimismo de un servicio de operaciones antes de la apertura del mercado entre 8:00 pm y 1:30 am (ET) para que los participantes puedan pujar y presentar ofertas que se ejecutarán cuando abra el mercado electrónico siguiendo su orden de llegada (first-in first-out - FIFO). Hay un solo precio de liquidación diario para cada mes de contrato de futuros cada día de operación. Las posiciones abiertas se valoran al precio del mercado del día utilizando el precio de liquid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el año posterior al lanzamiento, la participación del comercio electrónico se elevó sostenidamente de un 17% en febrero de 2007 (primer mes de las operaciones electrónicas), llegando casi al 50% en junio de 2007, al 75% en septiembre de 2007 y al 84% en febrero de 2008 (último mes de las negociaciones a viva voz). Los volúmenes totales de futuros de algodón negociados durante el año, entre marzo de 2007 y febrero de 2008, se elevaron en un 45% en comparación con el año anterior y alcanzaron la cifra récord de 6,9 millones de contratos, con mayores volúmenes mensuales respecto de cada mes correspondiente del año anterior. En febrero de 2008, los volúmenes negociados alcanzaron la cifra récord de 971.319 contratos. Durante febrero y marzo de 2008, especuladores operadores de índices y no operadores de índices realizaron intervenciones muy grandes en el mercado de futuros del algodón, lo que generó una gran inestabilidad en los precios de los futuros y  contribuyó a los volúmenes récord.</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4"/>
          <w:szCs w:val="24"/>
          <w:lang w:val="en-GB"/>
        </w:rPr>
        <w:drawing>
          <wp:inline distT="0" distB="0" distL="0" distR="0">
            <wp:extent cx="2729865" cy="1913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6" r="-11" b="-16"/>
                    <a:stretch>
                      <a:fillRect/>
                    </a:stretch>
                  </pic:blipFill>
                  <pic:spPr bwMode="auto">
                    <a:xfrm>
                      <a:off x="0" y="0"/>
                      <a:ext cx="2729865" cy="19132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 w:val="24"/>
          <w:szCs w:val="24"/>
        </w:rPr>
        <w:t>Crecen los volúmenes de los futuros del algodón en China (continental)</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5">
                <wp:simplePos x="0" y="0"/>
                <wp:positionH relativeFrom="column">
                  <wp:posOffset>190500</wp:posOffset>
                </wp:positionH>
                <wp:positionV relativeFrom="paragraph">
                  <wp:posOffset>960755</wp:posOffset>
                </wp:positionV>
                <wp:extent cx="6096000" cy="456565"/>
                <wp:effectExtent l="5080" t="5715" r="5080" b="4445"/>
                <wp:wrapNone/>
                <wp:docPr id="11" name=""/>
                <a:graphic xmlns:a="http://schemas.openxmlformats.org/drawingml/2006/main">
                  <a:graphicData uri="http://schemas.microsoft.com/office/word/2010/wordprocessingGroup">
                    <wpg:wgp>
                      <wpg:cNvGrpSpPr/>
                      <wpg:grpSpPr>
                        <a:xfrm>
                          <a:off x="0" y="0"/>
                          <a:ext cx="6095880" cy="456480"/>
                          <a:chOff x="0" y="0"/>
                          <a:chExt cx="6095880" cy="456480"/>
                        </a:xfrm>
                      </wpg:grpSpPr>
                      <wps:wsp>
                        <wps:cNvSpPr/>
                        <wps:spPr>
                          <a:xfrm rot="5400000">
                            <a:off x="2819520" y="-281952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2280" y="15228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146.4pt;width:465pt;height:480pt" coordorigin="540,-2928" coordsize="9300,9600">
                <v:rect id="shape_0" fillcolor="#ffff99" stroked="t" o:allowincell="f" style="position:absolute;left:4740;top:-2927;width:718;height:9599;mso-wrap-style:none;v-text-anchor:middle;rotation:90">
                  <v:fill o:detectmouseclick="t" color2="#ff9900"/>
                  <v:stroke color="#ffcc00" weight="9360" joinstyle="miter" endcap="flat"/>
                  <w10:wrap type="none"/>
                </v:rect>
                <v:shape id="shape_0" fillcolor="#336699" stroked="f" o:allowincell="f" style="position:absolute;left:540;top:1753;width:9299;height:344;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 Bolsa de Productos Básicos de Zhengzhou (ZCE) en China (continental) lanzó un nuevo contrato de futuros denominado Contrato de Algodón # 1 el 1 de junio de 2004 y logró negociar con rapidez grandes volúmenes de contratos. La ZCE es una de las tres bolsas de futuros de China (continental). El trigo, el azúcar, el algodón, el aceite de colza y el ácido tereftálico purificado (PTA), utilizado en la producción de poliéster, son los cinco productos básicos que se negocian en la bolsa en la actualidad. Durante la primera mitad de los años 90, en China(continental) operaban más de cincuenta bolsas de futuros, pero el gobierno redujo el número a quince en 1994 y después a sólo tres en 1998. Además de la ZCE, la Bolsa de Futuros de Shanghai y la Bolsa de Productos Básicos de Dalian están negociando contratos de futuros en cobre, aluminio, caucho, frijol de soja y harina de soj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trato de Algodón # 1 es de 5 toneladas (aproximadamente la quinta parte del volumen del contrato de NY) de algodón desmotado con sierra tipo 328 para entrega en almacenes designados por la bolsa. Los meses de entrega previstos son enero, marzo, mayo, julio, septiembre y noviembre. El margen de mantenimiento es igual al 5% del valor del contrato (cerca de la mitad del que se establece actualmente en Nueva York).</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513965" cy="1889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2" t="-17" r="-12" b="-17"/>
                    <a:stretch>
                      <a:fillRect/>
                    </a:stretch>
                  </pic:blipFill>
                  <pic:spPr bwMode="auto">
                    <a:xfrm>
                      <a:off x="0" y="0"/>
                      <a:ext cx="2513965" cy="188976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trato tuvo mucho éxito durante el primer año y medio de existencia y atrajo grandes volúmenes, que en ocasiones sobrepasaron los negociados en Nueva York. Entre junio de 2004 y diciembre de 2005, se negoció en la ZCE un total de 27,7 millones de contratos, es decir, 138,6 millones de toneladas. El volumen promedio mensual negociado durante el período fue de 1,5 millones de contratos, ó 7,5 millones de toneladas.El volumen de operaciones alcanzó la cifra diaria récord el 26 de octubre de 2005, con 156.072 contratos negociados, y el interés abierto registró el número sin precedentes de 110.442 contratos el 11 de abril de 2005. El mayor volumen mensual para el Contrato de Algodón # 1 fue de 2,2 millones en julio de 2005, y durante la segunda mitad del mismo año, los volúmenes se elevaron a casi 2 millones de contratos al m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os elementos principales del éxito del Contrato de Algodón # 1 de la ZCE se deben a la integridad del diseño del contrato, que facilita hacer y recibir las entregas de algodón con la calidad garantizada. La Oficina de Inspección de Fibras de China (CFIB, por sus siglas en inglés) somete a prueba la calidad del algodón en el punto de entrada al almacén y en el momento de la entrega. La amplia familiaridad con los futuros obtenida durante los años 90, cuando operaban más de cincuenta bolsas de futuros, así como un crecido número de especuladores, contribuyeron a crear gran liquidez para los futuros del algodón desde el día inicial del Contrato # 1.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in embargo, los volúmenes de algodón comerciados en la ZCE se redujeron marcadamente en 2006. Entre enero y diciembre de ese año, se negoció un total de 5,1 millones de contratos de algodón, es decir, 25,6 millones de toneladas para un promedio de 420.000 contratos, ó 2,1 millones de toneladas al mes. El mayor volumen de negocios durante el año 2006 se registró en el mes de agosto, cuando se negociaron 1,1 millones de toneladas, mientras que el menor volumen de contratos en un mes fue de 100.000 y se registró en septiembre de 2006. Durante la mayor parte de ese año, los precios del algodón en China (continental) se mantuvieron relativamente estables. Coincidentemente, a comienzos de 2006 se introdujo un nuevo contrato de futuros. Como resultado, un gran volumen de comercio especulativo se transfirió ese año del algodón al azúcar, haciendo que los volúmenes de los contratos de azúcar subieran mientras que los de algodón fueran cuatro veces inferiores a los registrados en 2005. Los especuladores dominaban el mercado de futuros de la ZC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sz w:val="26"/>
          <w:szCs w:val="26"/>
        </w:rPr>
        <w:drawing>
          <wp:inline distT="0" distB="0" distL="0" distR="0">
            <wp:extent cx="2761615" cy="22675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17" r="-12" b="-17"/>
                    <a:stretch>
                      <a:fillRect/>
                    </a:stretch>
                  </pic:blipFill>
                  <pic:spPr bwMode="auto">
                    <a:xfrm>
                      <a:off x="0" y="0"/>
                      <a:ext cx="2761615" cy="226758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6">
                <wp:simplePos x="0" y="0"/>
                <wp:positionH relativeFrom="column">
                  <wp:posOffset>127000</wp:posOffset>
                </wp:positionH>
                <wp:positionV relativeFrom="paragraph">
                  <wp:posOffset>325755</wp:posOffset>
                </wp:positionV>
                <wp:extent cx="6096000" cy="456565"/>
                <wp:effectExtent l="5080" t="5715" r="5080" b="4445"/>
                <wp:wrapNone/>
                <wp:docPr id="14" name=""/>
                <a:graphic xmlns:a="http://schemas.openxmlformats.org/drawingml/2006/main">
                  <a:graphicData uri="http://schemas.microsoft.com/office/word/2010/wordprocessingGroup">
                    <wpg:wgp>
                      <wpg:cNvGrpSpPr/>
                      <wpg:grpSpPr>
                        <a:xfrm>
                          <a:off x="0" y="0"/>
                          <a:ext cx="6095880" cy="456480"/>
                          <a:chOff x="0" y="0"/>
                          <a:chExt cx="6095880" cy="456480"/>
                        </a:xfrm>
                      </wpg:grpSpPr>
                      <wps:wsp>
                        <wps:cNvSpPr/>
                        <wps:spPr>
                          <a:xfrm rot="5400000">
                            <a:off x="2819520" y="-281952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2708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pt;margin-top:-196.4pt;width:465pt;height:480pt" coordorigin="400,-3928" coordsize="9300,9600">
                <v:rect id="shape_0" fillcolor="#ffff99" stroked="t" o:allowincell="f" style="position:absolute;left:4640;top:-3927;width:718;height:9599;mso-wrap-style:none;v-text-anchor:middle;rotation:90">
                  <v:fill o:detectmouseclick="t" color2="#ff9900"/>
                  <v:stroke color="#ffcc00" weight="9360" joinstyle="miter" endcap="flat"/>
                  <w10:wrap type="none"/>
                </v:rect>
                <v:shape id="shape_0" fillcolor="#336699" stroked="f" o:allowincell="f" style="position:absolute;left:400;top:725;width:9299;height:344;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Durante 2007 los volúmenes de negocios con futuros del algodón en la ZCE aumentaron en un 16%, llegando a 5,9 millones de contratos (30 millones de toneladas), para un promedio de 490.000 contratos (2,5 millones de toneladas) al mes. En 2007, varios de los comerciantes internacionales más grandes, como Louis Dreyfus, Cargill Cotton, Dunavant, Weil Brothers Cotton, Ecom y Olam registraron a sus afiliados en China (continental) y penetraron el comercio interno de ese país. Los tratantes registrados recibieron acceso a las operaciones de futuros de algodón de la ZCE, utilizando la bolsa para cubrir sus posiciones y sumando más volumen. El 5 de marzo de 2008, el volumen de operaciones de futuros del algodón alcanzó la cifra récord de 355.556 contratos (1,8 millones de toneladas) y el 6 de marzo de 2008 el interés abierto en los futuros del algodón llegó a la cima con la cifra récord de 174.308 contratos (870.500 toneladas). Sin embargo, durante febrero y marzo de 2008, los futuros del algodón en la ZCE mostraron significativamente menor volatilidad en comparación con los futuros del algodón negociados en la ICE. El Contrato de Algodón #2 de la ICE con entrega en mayo de 2008 fluctuó entre un mínimo de 68,64 centavos la libra y un máximo de 81,86 centavos la libra durante febrero de 2008 (intervalo de 13,22 centavos la libra), y entre un mínimo de 71,02 centavos la libra y un máximo de 89,28 centavos la libra durante el mes de marzo de 2008 (intervalo de 18,26 centavos la libra). El Contrato de Algodón #1 de la ZCE con entrega en mayo de 2008 fluctuó entre un mínimo de 93,27 centavos la libra y un máximo de 97,55 centavos la libra durante el mes de febrero de 2008 (intervalo de 4,28 centavos la libra), y entre un mínimo de 90,37 centavos la libra y un máximo de 103,32 centavos la libra durante marzo de 2008 (intervalo de 12,95centavos la lib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ZCE cuenta con 278 miembros. Todas las transacciones se realizan por vía electrónica y no de viva voz. La entrega física en todos los contratos en la ZCE sigue siendo tan reducida como en Nueva York, es decir, menos del 1% del volumen negociado. Los precios del algodón de la ZCE son  un factor importante para determinar los precios del algodón físico en el mercado interno de China (continental), por lo que son tenidos en cuenta por la mayoría de las fábricas cuando toman sus decisiones de compra. Asimismo, dichos precios se correlacionan adecuadamente con el Indice de Algodón de China (precio en efec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60345" cy="19958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7" r="-12" b="-17"/>
                    <a:stretch>
                      <a:fillRect/>
                    </a:stretch>
                  </pic:blipFill>
                  <pic:spPr bwMode="auto">
                    <a:xfrm>
                      <a:off x="0" y="0"/>
                      <a:ext cx="2760345" cy="199580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Bajan los volúmenes de futuros del algodón negociados en Ind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 xml:space="preserve">Los esfuerzos por promover las operaciones de futuros se emprendieron en India hace seis años, y los contratos de futuros para el algodón y muchos otros productos básicos se lanzaron en tres bolsas de productos básicos: la Bolsa Nacional de Productos Básicos Múltiples (NMCE), Ahmedabad; la Bolsa Nacional de Productos Básicos &amp; Derivados (NCDEX), Mumbai; y la Bolsa de Productos Básicos Múltiples (MCX), Mumba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urante el año pasado, se negociaron contratos de futuros del algodón sólo en la Bolsa Nacional de Productos Básicos &amp; Derivados (NCDEX), una de las más grandes bolsas de productos básicos en India, donde se ofrecen 57 de esos productos, incluidos 4 contratos de algodón. El único contrato activo en la actualidad es el de </w:t>
      </w:r>
      <w:r>
        <w:rPr>
          <w:rFonts w:cs="Arial" w:ascii="Arial" w:hAnsi="Arial"/>
          <w:i/>
          <w:iCs/>
        </w:rPr>
        <w:t xml:space="preserve">Medium Staple Cotton </w:t>
      </w:r>
      <w:r>
        <w:rPr>
          <w:rFonts w:cs="Arial" w:ascii="Arial" w:hAnsi="Arial"/>
        </w:rPr>
        <w:t xml:space="preserve">(algodón de longitud media), cuyas operaciones se iniciaron en octubre de 2004. La magnitud del contrato se fijó en 55 fardos (9,5 toneladas). Los volúmenes totales de todos los contratos de algodón comerciados hasta febrero de 2008 sumaron 2,2 millones de fardos, ó 371.400 toneladas. El mayor volumen de futuros de algodón comerciado, 35.455 toneladas, se alcanzó en diciembre de 200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ambién se comerciaron grandes volúmenes entre diciembre de 2005 y julio de 2006, por un total de 150.300 toneladas. A partir de agosto de 2006, los volúmenes se redujeron grandemente. Durante todo el año 2007, se negoció en la bolsa un total de 18.500 fardos, ó 3.100 tonela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7">
                <wp:simplePos x="0" y="0"/>
                <wp:positionH relativeFrom="column">
                  <wp:posOffset>63500</wp:posOffset>
                </wp:positionH>
                <wp:positionV relativeFrom="paragraph">
                  <wp:posOffset>1082675</wp:posOffset>
                </wp:positionV>
                <wp:extent cx="6096000" cy="456565"/>
                <wp:effectExtent l="5080" t="5715" r="5080" b="4445"/>
                <wp:wrapNone/>
                <wp:docPr id="16" name=""/>
                <a:graphic xmlns:a="http://schemas.openxmlformats.org/drawingml/2006/main">
                  <a:graphicData uri="http://schemas.microsoft.com/office/word/2010/wordprocessingGroup">
                    <wpg:wgp>
                      <wpg:cNvGrpSpPr/>
                      <wpg:grpSpPr>
                        <a:xfrm>
                          <a:off x="0" y="0"/>
                          <a:ext cx="6095880" cy="456480"/>
                          <a:chOff x="0" y="0"/>
                          <a:chExt cx="6095880" cy="456480"/>
                        </a:xfrm>
                      </wpg:grpSpPr>
                      <wps:wsp>
                        <wps:cNvSpPr/>
                        <wps:spPr>
                          <a:xfrm rot="5400000">
                            <a:off x="2819520" y="-281952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2708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136.75pt;width:465pt;height:480pt" coordorigin="300,-2735" coordsize="9300,9600">
                <v:rect id="shape_0" fillcolor="#ffff99" stroked="t" o:allowincell="f" style="position:absolute;left:4540;top:-2735;width:718;height:9599;mso-wrap-style:none;v-text-anchor:middle;rotation:90">
                  <v:fill o:detectmouseclick="t" color2="#ff9900"/>
                  <v:stroke color="#ffcc00" weight="9360" joinstyle="miter" endcap="flat"/>
                  <w10:wrap type="none"/>
                </v:rect>
                <v:shape id="shape_0" fillcolor="#336699" stroked="f" o:allowincell="f" style="position:absolute;left:300;top:1917;width:9299;height:344;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Contrato de Longitud Media cubre ahora todo el algodón negociado como J 34 (SG) con una longitud de base de 25,5 mm, un intervalo para ofertas de 24 mm a 27 mm y sin prima por encima de 27 mm. El centro de entregas está situado en Abohar (Punjab), pero también se permiten entregas en Sirsa (Haryana), Hanumangarh y Sriganganagar (Rajastán). El horario de las operaciones es de lunes a viernes de 10:00 am a 5:00 pm, y los sábados de 10:00 am a 2:00 pm. Los meses de negociaciones y entrega son enero, febrero, marzo, mayo, julio, agosto, octubre, noviembre y diciembr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2320290" cy="17056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2" t="-17" r="-12" b="-17"/>
                    <a:stretch>
                      <a:fillRect/>
                    </a:stretch>
                  </pic:blipFill>
                  <pic:spPr bwMode="auto">
                    <a:xfrm>
                      <a:off x="0" y="0"/>
                      <a:ext cx="2320290" cy="170561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 actualidad más de 900 miembros de la bolsa pueden operar por la vía electrónica en 858 terminales situadas en 550 centros bursátiles por toda India. Los miembros pueden operar por cuenta propia o en nombre de sus clientes. Los principales accionistas de la bolsa son las instituciones bancarias. En la página-web de la bolsa se proporciona información sobre precios, volúmenes, entregas, especificaciones contractuales, normas y materiales educativos. La bolsa preconiza que las funciones principales de ese mercado son proporcionar una plataforma para el comercio, un mecanismo de descubrimiento de precios, instrumentos de cobertura y especulación. Conforme a los datos de la bolsa, más del 80% de los contratos se cierran mediante la entrega física de los productos básicos. A los fines de una comparación, menos del 1% de los contratos de la ZCE en China (continental) se liquidan mediante entrega física. Eso significa que pocos especuladores participan en el mercado indio y, por ende, existe un número limitado de operaciones de cobertura en esa bolsa. Más bien, los participantes usan ese mercado, en gran medida, como plataforma de negocios, instrumento de descubrimiento de precios y contratación física a término</w:t>
      </w:r>
      <w:r>
        <w:rPr>
          <w:rFonts w:cs="Arial" w:ascii="Arial" w:hAnsi="Arial"/>
          <w:i/>
          <w:iCs/>
        </w:rPr>
        <w:t>.</w:t>
      </w:r>
    </w:p>
    <w:p>
      <w:pPr>
        <w:pStyle w:val="Normal"/>
        <w:autoSpaceDE w:val="false"/>
        <w:jc w:val="both"/>
        <w:rPr>
          <w:rFonts w:ascii="Arial" w:hAnsi="Arial" w:cs="Arial"/>
          <w:b/>
          <w:b/>
          <w:bCs/>
          <w:sz w:val="15"/>
          <w:szCs w:val="15"/>
        </w:rPr>
      </w:pPr>
      <w:r>
        <w:rPr>
          <w:rFonts w:cs="Arial" w:ascii="Arial" w:hAnsi="Arial"/>
          <w:b/>
          <w:bCs/>
          <w:sz w:val="15"/>
          <w:szCs w:val="15"/>
        </w:rPr>
      </w:r>
    </w:p>
    <w:p>
      <w:pPr>
        <w:pStyle w:val="Normal"/>
        <w:autoSpaceDE w:val="false"/>
        <w:jc w:val="both"/>
        <w:rPr>
          <w:rFonts w:ascii="Arial" w:hAnsi="Arial" w:cs="Arial"/>
          <w:b/>
          <w:b/>
          <w:bCs/>
          <w:sz w:val="28"/>
          <w:szCs w:val="28"/>
        </w:rPr>
      </w:pPr>
      <w:r>
        <w:rPr>
          <w:rFonts w:cs="Arial" w:ascii="Arial" w:hAnsi="Arial"/>
        </w:rPr>
        <w:drawing>
          <wp:inline distT="0" distB="0" distL="0" distR="0">
            <wp:extent cx="2410460" cy="17373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2" t="-17" r="-12" b="-17"/>
                    <a:stretch>
                      <a:fillRect/>
                    </a:stretch>
                  </pic:blipFill>
                  <pic:spPr bwMode="auto">
                    <a:xfrm>
                      <a:off x="0" y="0"/>
                      <a:ext cx="2410460" cy="1737360"/>
                    </a:xfrm>
                    <a:prstGeom prst="rect">
                      <a:avLst/>
                    </a:prstGeom>
                  </pic:spPr>
                </pic:pic>
              </a:graphicData>
            </a:graphic>
          </wp:inline>
        </w:drawing>
      </w:r>
    </w:p>
    <w:p>
      <w:pPr>
        <w:pStyle w:val="Normal"/>
        <w:autoSpaceDE w:val="false"/>
        <w:jc w:val="both"/>
        <w:rPr/>
      </w:pPr>
      <w:r>
        <w:rPr>
          <w:rFonts w:cs="Arial" w:ascii="Arial" w:hAnsi="Arial"/>
          <w:b/>
          <w:bCs/>
          <w:sz w:val="24"/>
          <w:szCs w:val="24"/>
        </w:rPr>
        <w:t>Contrato de futuros del algodón en Sao Paulo continúa atrayendo pequeños volúmen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 xml:space="preserve">La Bolsa de Mercadorias &amp; Futuros (BM&amp;F) de Sao Paulo, Brasil, lanzó un contrato de futuros de algodón en 1996. Al inicio, el tamaño del contrato era de sólo 10.000 libras, o la quinta parte del contrato de futuro de algodón de Nueva York. Durante el primer año de existencia, el contrato se negoció regularmente cada día. Sin embargo, el volumen de negociaciones se mantuvo relativamente pequeño y promedió sólo 58 contratos diarios, equivalentes a unas 290 toneladas de algod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trato de futuros del algodón de la BM&amp;F no logró despertar interés significativo y no se ha convertido en un instrumento popular de cobertura y ni de especulación en Sao Paulo. Los volúmenes contractuales comerciados desde el año 2000 siguen siendo pequeñ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0" distB="0" distL="114935" distR="114935" simplePos="0" locked="0" layoutInCell="0" allowOverlap="1" relativeHeight="18">
                <wp:simplePos x="0" y="0"/>
                <wp:positionH relativeFrom="column">
                  <wp:posOffset>-127000</wp:posOffset>
                </wp:positionH>
                <wp:positionV relativeFrom="paragraph">
                  <wp:posOffset>30480</wp:posOffset>
                </wp:positionV>
                <wp:extent cx="6096000" cy="456565"/>
                <wp:effectExtent l="5080" t="5715" r="5080" b="4445"/>
                <wp:wrapNone/>
                <wp:docPr id="19" name=""/>
                <a:graphic xmlns:a="http://schemas.openxmlformats.org/drawingml/2006/main">
                  <a:graphicData uri="http://schemas.microsoft.com/office/word/2010/wordprocessingGroup">
                    <wpg:wgp>
                      <wpg:cNvGrpSpPr/>
                      <wpg:grpSpPr>
                        <a:xfrm>
                          <a:off x="0" y="0"/>
                          <a:ext cx="6095880" cy="456480"/>
                          <a:chOff x="0" y="0"/>
                          <a:chExt cx="6095880" cy="456480"/>
                        </a:xfrm>
                      </wpg:grpSpPr>
                      <wps:wsp>
                        <wps:cNvSpPr/>
                        <wps:spPr>
                          <a:xfrm rot="5400000">
                            <a:off x="2819520" y="-281952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2708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19.65pt;width:465pt;height:480pt" coordorigin="0,-4393" coordsize="9300,9600">
                <v:rect id="shape_0" fillcolor="#ffff99" stroked="t" o:allowincell="f" style="position:absolute;left:4240;top:-4392;width:718;height:9599;mso-wrap-style:none;v-text-anchor:middle;rotation:90">
                  <v:fill o:detectmouseclick="t" color2="#ff9900"/>
                  <v:stroke color="#ffcc00" weight="9360" joinstyle="miter" endcap="flat"/>
                  <w10:wrap type="none"/>
                </v:rect>
                <v:shape id="shape_0" fillcolor="#336699" stroked="f" o:allowincell="f" style="position:absolute;left:0;top:260;width:9299;height:344;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2002, el volumen del contrato de algodón se cambió a 12,5 toneladas métricas ó 27.558 libras, aproximadamente la mitad de la magnitud del contrato de futuros del algodón de Nueva York. Durante 2006, se negoció un total de 2.910 contratos de algodón ó 36.500 toneladas de fibra en la BM&amp;F, en comparación con 3.338 contratos ó 41.725 toneladas que se comerciaron en 2005. En 2007 los volúmenes se redujeron aun más a 1.411 contratos ó 17.600 toneladas. Una de las razones por la que el contrato no atrajo volúmenes suficientes pudiera ser la competencia directa del mercado de futuros del algodón de la ICE (NYBOT). El diseño del contrato de la BM&amp;F es muy similar al del contrato de Algodón # 2 de la ICE. Los participantes en el mercado algodonero que operan en Brasil, así como los especuladores, tienen acceso a ambos mercados, el de Nueva York y el de Sao Pau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center" w:pos="4750" w:leader="none"/>
        </w:tabs>
        <w:autoSpaceDE w:val="false"/>
        <w:jc w:val="both"/>
        <w:rPr>
          <w:rFonts w:ascii="Arial-BoldMT" w:hAnsi="Arial-BoldMT" w:cs="Arial-BoldMT"/>
          <w:b/>
          <w:b/>
          <w:bCs/>
          <w:sz w:val="40"/>
          <w:szCs w:val="40"/>
        </w:rPr>
      </w:pPr>
      <w:r>
        <w:rPr>
          <w:rFonts w:cs="Arial-BoldMT" w:ascii="Arial-BoldMT" w:hAnsi="Arial-BoldMT"/>
          <w:b/>
          <w:bCs/>
          <w:sz w:val="40"/>
          <w:szCs w:val="40"/>
        </w:rPr>
      </w:r>
    </w:p>
    <w:p>
      <w:pPr>
        <w:pStyle w:val="Normal"/>
        <w:autoSpaceDE w:val="false"/>
        <w:jc w:val="both"/>
        <w:rPr>
          <w:rFonts w:ascii="Arial-BoldMT" w:hAnsi="Arial-BoldMT" w:cs="Arial-BoldMT"/>
          <w:b/>
          <w:b/>
          <w:bCs/>
          <w:sz w:val="40"/>
          <w:szCs w:val="40"/>
        </w:rPr>
      </w:pPr>
      <w:r>
        <w:rPr>
          <w:rFonts w:cs="Arial-BoldMT" w:ascii="Arial-BoldMT" w:hAnsi="Arial-BoldMT"/>
          <w:b/>
          <w:bCs/>
          <w:sz w:val="40"/>
          <w:szCs w:val="40"/>
        </w:rPr>
      </w:r>
    </w:p>
    <w:p>
      <w:pPr>
        <w:pStyle w:val="Normal"/>
        <w:autoSpaceDE w:val="false"/>
        <w:jc w:val="both"/>
        <w:rPr>
          <w:u w:val="single"/>
        </w:rPr>
      </w:pPr>
      <w:r>
        <w:rPr/>
        <w:t xml:space="preserve">       </w:t>
      </w:r>
    </w:p>
    <w:p>
      <w:pPr>
        <w:pStyle w:val="Normal"/>
        <w:autoSpaceDE w:val="false"/>
        <w:jc w:val="both"/>
        <w:rPr>
          <w:rFonts w:ascii="Arial" w:hAnsi="Arial" w:cs="Arial"/>
          <w:sz w:val="18"/>
          <w:szCs w:val="18"/>
          <w:u w:val="single"/>
        </w:rPr>
      </w:pPr>
      <w:r>
        <w:rPr>
          <w:rFonts w:cs="Arial" w:ascii="Arial" w:hAnsi="Arial"/>
          <w:sz w:val="18"/>
          <w:szCs w:val="18"/>
          <w:u w:val="single"/>
        </w:rPr>
      </w:r>
    </w:p>
    <w:sectPr>
      <w:type w:val="nextPage"/>
      <w:pgSz w:w="12240" w:h="15840"/>
      <w:pgMar w:left="2200" w:right="940" w:gutter="0" w:header="0" w:top="530" w:footer="0" w:bottom="953"/>
      <w:pgNumType w:fmt="decimal"/>
      <w:cols w:num="2" w:space="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Italic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28:00Z</dcterms:created>
  <dc:creator>Nombre de usuario</dc:creator>
  <dc:description/>
  <cp:keywords/>
  <dc:language>en-US</dc:language>
  <cp:lastModifiedBy>Nombre de usuario</cp:lastModifiedBy>
  <cp:lastPrinted>2008-05-23T11:24:00Z</cp:lastPrinted>
  <dcterms:modified xsi:type="dcterms:W3CDTF">2008-06-27T12:10:00Z</dcterms:modified>
  <cp:revision>5</cp:revision>
  <dc:subject/>
  <dc:title>Plantío óptimo: Base para altos rendimientos</dc:title>
</cp:coreProperties>
</file>